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512368296"/>
            <w:bookmarkStart w:id="1" w:name="__Fieldmark__0_351236829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512368296"/>
            <w:bookmarkStart w:id="3" w:name="__Fieldmark__1_351236829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512368296"/>
            <w:bookmarkStart w:id="5" w:name="__Fieldmark__2_351236829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512368296"/>
            <w:bookmarkStart w:id="7" w:name="__Fieldmark__3_3512368296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512368296"/>
            <w:bookmarkStart w:id="9" w:name="__Fieldmark__4_3512368296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512368296"/>
            <w:bookmarkStart w:id="11" w:name="__Fieldmark__5_3512368296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512368296"/>
            <w:bookmarkStart w:id="13" w:name="__Fieldmark__6_3512368296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512368296"/>
            <w:bookmarkStart w:id="15" w:name="__Fieldmark__7_3512368296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512368296"/>
            <w:bookmarkStart w:id="17" w:name="__Fieldmark__8_3512368296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512368296"/>
            <w:bookmarkStart w:id="19" w:name="__Fieldmark__9_3512368296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512368296"/>
            <w:bookmarkStart w:id="21" w:name="__Fieldmark__10_3512368296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512368296"/>
            <w:bookmarkStart w:id="23" w:name="__Fieldmark__11_3512368296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юридических лиц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1T08:42:00Z</dcterms:modified>
  <cp:revision>10</cp:revision>
  <dc:subject/>
  <dc:title/>
</cp:coreProperties>
</file>